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WOD-KAN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 Zakres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Instalacja wody użytk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1. Opis budynk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3. Wytyczne dla zaworu szybkozamykającego w celu prawidłowego rozdziału wod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4. 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5. Pojedyncze podejścia pod przybor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6. Przewody- wykonani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7. Regulacja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8. Mo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9. Woda zdemineralizowana i zmiękczo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p.poż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Założenia projektow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Wykona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4. Przejście przez przegrody p.poż.</w:t>
        <w:tab/>
        <w:t xml:space="preserve">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Wewnętrzna instalacja kanalizacji sanitarn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Opis projektowanej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Materiał wykon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3. Odprowadzenie skroplin z klimatyzatorów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Podejśc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Nawilżacze parowe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powietrzenie kanalizacji</w:t>
      </w:r>
    </w:p>
    <w:p>
      <w:pPr>
        <w:pStyle w:val="NoSpacing"/>
        <w:numPr>
          <w:ilvl w:val="1"/>
          <w:numId w:val="3"/>
        </w:numPr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szc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Opis projektowanej instalacji</w:t>
      </w:r>
    </w:p>
    <w:p>
      <w:pPr>
        <w:pStyle w:val="NoSpacing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</w:rPr>
        <w:t>Spis rysunków:</w:t>
      </w: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widowControl/>
        <w:suppressAutoHyphens w:val="false"/>
        <w:spacing w:lineRule="atLeast" w:line="100" w:before="100" w:after="0"/>
        <w:rPr/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WK-01 Rzut parteru- instalacja wody </w:t>
        <w:tab/>
        <w:tab/>
        <w:tab/>
        <w:tab/>
        <w:tab/>
        <w:tab/>
        <w:tab/>
        <w:t xml:space="preserve">Skala 1:50         PW-WK-02 Rzut parteru- instalacja kanalizacji </w:t>
        <w:tab/>
        <w:tab/>
        <w:tab/>
        <w:tab/>
        <w:tab/>
        <w:tab/>
        <w:tab/>
        <w:t xml:space="preserve">Skala 1:50        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 xml:space="preserve">PW-WK-03 Rzut dachu- instalacja wod-kan </w:t>
        <w:tab/>
        <w:tab/>
        <w:tab/>
        <w:tab/>
        <w:tab/>
        <w:tab/>
        <w:tab/>
        <w:t xml:space="preserve">Skala 1:50             PW-WK-04 Rzut budynku gazów med- instalacja wod-kan i c.o. </w:t>
        <w:tab/>
        <w:tab/>
        <w:tab/>
        <w:tab/>
        <w:tab/>
        <w:t>Skala 1:50 PW-WK-05 Aksonometria wody użytkowej</w:t>
        <w:tab/>
        <w:tab/>
        <w:tab/>
        <w:tab/>
        <w:tab/>
        <w:tab/>
        <w:tab/>
        <w:t>Skala 1:100 PW-WK-06 Aksonometria wody demineralizowanej</w:t>
        <w:tab/>
        <w:t xml:space="preserve"> </w:t>
        <w:tab/>
        <w:tab/>
        <w:tab/>
        <w:tab/>
        <w:tab/>
        <w:t xml:space="preserve">Skala 1:100 PW-WK-07 Aksonometria wody pożarowej </w:t>
        <w:tab/>
        <w:tab/>
        <w:t xml:space="preserve"> </w:t>
        <w:tab/>
        <w:tab/>
        <w:tab/>
        <w:tab/>
        <w:tab/>
        <w:t>Skala 1:100 PW-WK-08 Rozwinięcie kanalizacji</w:t>
        <w:tab/>
        <w:tab/>
        <w:tab/>
        <w:tab/>
        <w:tab/>
        <w:tab/>
        <w:tab/>
        <w:tab/>
        <w:t>Skala 1:100 PW-WK-09 Aksonometria kanalizacji deszczowej</w:t>
        <w:tab/>
        <w:tab/>
        <w:tab/>
        <w:tab/>
        <w:tab/>
        <w:tab/>
        <w:tab/>
        <w:t>Skala 1:100         PW-WK-10 Zbiornik wody i hydroforownia</w:t>
        <w:tab/>
        <w:tab/>
        <w:tab/>
        <w:tab/>
        <w:tab/>
        <w:tab/>
        <w:tab/>
        <w:t>Skala 1:50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. Podstawa opracowania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.</w:t>
        <w:tab/>
        <w:t>Umowa z Inwestorem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2.</w:t>
        <w:tab/>
        <w:t>Koncepcja Architektoniczna i Technolog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3.</w:t>
        <w:tab/>
        <w:t>Wytyczne technologicz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4.  </w:t>
        <w:tab/>
        <w:t xml:space="preserve">Rozporządzenie Ministra Infrastruktury z dnia 12 kwietnia 2002 r. w sprawie </w:t>
        <w:tab/>
        <w:tab/>
        <w:tab/>
        <w:tab/>
        <w:t xml:space="preserve">warunków technicznych, jakim powinny odpowiadać budynki i ich usytuowanie. </w:t>
        <w:tab/>
        <w:t xml:space="preserve">Na </w:t>
        <w:tab/>
        <w:tab/>
        <w:tab/>
        <w:t xml:space="preserve">podstawie art. 7 ust. 2 pkt 1 ustawy z dnia 7 lipca 1994 r. - Prawo budowlane (Dz. U. z </w:t>
        <w:tab/>
        <w:tab/>
        <w:tab/>
        <w:t xml:space="preserve">2000r. Nr 106, poz. 1 126, Nr 109, poz. 1157 i Nr 120, </w:t>
        <w:tab/>
        <w:t xml:space="preserve">poz. 1268, z 2001 r. Nr 5, poz. 42, </w:t>
        <w:tab/>
        <w:tab/>
        <w:t xml:space="preserve">Nr 100, poz.1085, Nr 110, poz. 1190, Nr 115, poz. 1229, Nr 129, poz. 1439 i Nr 154, poz. </w:t>
        <w:tab/>
        <w:tab/>
        <w:t xml:space="preserve">1800 oraz z 2002 r. Nr 74, poz. </w:t>
        <w:tab/>
        <w:t>676), wraz z aktualizacją z dnia 12 marca 2009r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</w:t>
        <w:tab/>
        <w:t xml:space="preserve">Rozporządzenie Ministra Infrastruktury z dnia 14 stycznia 2002r w sprawie określenia </w:t>
        <w:tab/>
        <w:tab/>
        <w:tab/>
        <w:t>przeciętnych norm zużycia wody (Dz. U. z dnia 31 stycznia 2002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  </w:t>
        <w:tab/>
        <w:t xml:space="preserve">Rozporządzenie Ministra Spraw Wewnętrznych i Administracyjnych z dnia 21 kwietnia </w:t>
        <w:tab/>
        <w:tab/>
        <w:tab/>
        <w:t xml:space="preserve">2006r. w sprawie ochrony przeciwpożarowej budynków, innych obiektów budowlanych </w:t>
        <w:tab/>
        <w:tab/>
        <w:tab/>
        <w:t>i terenów (Dz. U. z dnia 11 maja 2006r.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7.  </w:t>
        <w:tab/>
        <w:t>PN -B01706:1992 Instalacje wodociągowe -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8.   </w:t>
        <w:tab/>
        <w:t>PN- B 01707:1992 Instalacje kanalizacyjne- Wymagania w projektowani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9.</w:t>
        <w:tab/>
        <w:t>PN-EN 12056-1:2002  Systemy kanalizacji grawitacyjnej wewnątrz budynków. Część 1</w:t>
        <w:tab/>
        <w:t>10.</w:t>
        <w:tab/>
        <w:tab/>
        <w:t xml:space="preserve">PN-EN 12056-2:2002 Systemy kanalizacji grawitacyjnej wewnątrz budynków. Część 2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10.</w:t>
        <w:tab/>
        <w:t>Wizja lokal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2.  Zakres opracowani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pracowanie niniejsze zawiera projekt wykonawczy instalacji wod-kan dla projektowanego budynku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bejmuje: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ciepłej, zimnej, cyrkulacji i pożarowej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wody zdemineralizowanej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z cyrkulacją </w:t>
      </w:r>
    </w:p>
    <w:p>
      <w:pPr>
        <w:pStyle w:val="NoSpacing"/>
        <w:numPr>
          <w:ilvl w:val="0"/>
          <w:numId w:val="2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yjną bytowo- gospodarczą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>Instalację kanalizacji deszcz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 Instalacja wody użytkowej: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/>
          <w:color w:val="000000"/>
          <w:sz w:val="20"/>
          <w:szCs w:val="20"/>
        </w:rPr>
        <w:t>3.1. Opis budynku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udynek zasilany będzie w wodę zimną z projektowanego hydroforu zlokalizowanego w budynku istniejącym. Woda z hydroforu poprowadzona zostanie w gruncie do projektowanego budynku. Woda ciepła i cyrkulacja poprowadzona zostanie z istniejącej kotłowni i włączona w istniejące rozdzielacze. Miejsce włączenia zostało wskazane w części rysunkowej.</w:t>
      </w:r>
    </w:p>
    <w:p>
      <w:pPr>
        <w:pStyle w:val="NoSpacing"/>
        <w:tabs>
          <w:tab w:val="right" w:pos="709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eastAsia="Lucida Sans Unicode" w:cs="Tahoma"/>
          <w:color w:val="000000"/>
          <w:sz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</w:rPr>
        <w:t>3.2. Założenia projektowe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eastAsia="Lucida Sans Unicode" w:cs="Tahoma" w:ascii="Tahoma" w:hAnsi="Tahoma"/>
          <w:color w:val="000000"/>
          <w:sz w:val="20"/>
          <w:lang w:eastAsia="zxx" w:bidi="zxx"/>
        </w:rPr>
        <w:tab/>
        <w:t>Średnice przewodów zwymiarowano przy założeniu maksymalnej prędkości w przewodzie zalecanej przez producenta rur.</w:t>
      </w:r>
    </w:p>
    <w:p>
      <w:pPr>
        <w:pStyle w:val="Akapitzlist"/>
        <w:tabs>
          <w:tab w:val="clear" w:pos="709"/>
          <w:tab w:val="right" w:pos="0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</w:rPr>
        <w:tab/>
        <w:t>Do określenia przepływów obliczeniowych wody w projektowanej instalacji przyjęto normatywne wypływy wody z punktów czerpalnych wg PN-B-01706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Główne rozprowadzenie instalacji wodnych będzie odbywać się pod stropem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W celu prawidłowego rozdziału wody pożarowej od wody bytowej, należy na wodzie bytowej przewidzieć zawór szybkozamykający w pomieszczeniu B.I.0.001, który w warunkach normalnych będzie otwarty a w chwili braku zasilania zostanie zamknięty sterowanie zaworem za pomocą instalacji SAP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 xml:space="preserve">Na wodzie pożarowej, ze względu na fakt wody stojącej należy przewidzieć zawór antyskażeniowy firmy Honeywell z możliwością nadzoru EA-RV283P DN50, który </w:t>
      </w:r>
      <w:r>
        <w:rPr>
          <w:rFonts w:eastAsia="Times New Roman" w:cs="Tahoma" w:ascii="Tahoma" w:hAnsi="Tahoma"/>
          <w:color w:val="000000"/>
          <w:sz w:val="20"/>
          <w:szCs w:val="20"/>
        </w:rPr>
        <w:t>stosowany jest jako zabezpieczenie klasy EA przed przepływem zwrotnym</w:t>
      </w:r>
      <w:r>
        <w:rPr>
          <w:rFonts w:eastAsia="Times New Roman" w:cs="Tahoma" w:ascii="Tahoma" w:hAnsi="Tahoma"/>
          <w:color w:val="000000"/>
          <w:sz w:val="20"/>
          <w:szCs w:val="20"/>
          <w:lang w:eastAsia="ar-SA" w:bidi="ar-SA"/>
        </w:rPr>
        <w:t>. Dodatkowo na głównym zasilaniu wody zimnej wchodzącym do pomieszczenia B.I.0.001 należy przewidzieć również zawór zwrotny antyskażeniowy EA-RV283P DN50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ar-SA" w:bidi="ar-SA"/>
        </w:rPr>
        <w:t>3.3. Wytyczne dla zaworu szybkozamykającego w celu prawidłowego rozdziału wody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Zawsze zaleca się, aby zawory elektromagnetyczne były montowane z cewką skierowaną pionowo ku górze. </w:t>
      </w:r>
      <w:r>
        <w:rPr>
          <w:rFonts w:cs="Tahoma" w:ascii="Tahoma" w:hAnsi="Tahoma"/>
          <w:color w:val="000000"/>
          <w:sz w:val="20"/>
          <w:szCs w:val="20"/>
        </w:rPr>
        <w:t xml:space="preserve">Zapobiega to odkładaniu się zanieczyszczeń w tulei zaworu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Dodatkowo zastosować filtr siatkowy przed zaworem elektromagnetycznym oraz wykonać obejście by-pass zaworu zgodnie z załączonym schematem poniżej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130" cy="1583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20"/>
          <w:szCs w:val="20"/>
        </w:rPr>
        <w:t>Rys. Schemat podłączenia zaworu elektromagnetycznego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leca się okresową kontrolę poprawności działania zaworu, co najmniej przy każdym przeglądzie instalacji p.poż.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4. Prowadzenie instalacji: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Style w:val="T15"/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wodnych będzie odbywać się w przestrzeni instalacyjnej nad sufitem podwieszanym. W łazienkach instalację prowadzić głównie w ściankach instalacyjnych lub w posadzce zgodnie z dokumentacją rysunkową. Mijanki instalacji w izolacji posadzki wykonywać w miejscach, w których średnice są możliwie najmniejsze. Przed rozpoczęciem układania instalacji wodociągowej w łazienkach powinny być ułożone przewody c.o. </w:t>
      </w: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 xml:space="preserve">Całość instalacji jest prowadzona w otulinach izolacyjnych. </w:t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eastAsia="Calibri" w:cs="Tahoma"/>
          <w:color w:val="000000"/>
          <w:sz w:val="20"/>
          <w:szCs w:val="20"/>
          <w:lang w:eastAsia="ar-SA" w:bidi="ar-SA"/>
        </w:rPr>
      </w:pPr>
      <w:r>
        <w:rPr>
          <w:rStyle w:val="T15"/>
          <w:rFonts w:eastAsia="Times New Roman" w:cs="Tahoma" w:ascii="Tahoma" w:hAnsi="Tahoma"/>
          <w:color w:val="000000"/>
          <w:sz w:val="20"/>
          <w:szCs w:val="20"/>
        </w:rPr>
        <w:tab/>
        <w:t xml:space="preserve">Przewody prowadzone w bruzdach zabezpieczone są przed tarciem o ścianki bruzdy otuliną izolacyjną. </w:t>
      </w:r>
      <w:r>
        <w:rPr>
          <w:rFonts w:cs="Tahoma" w:ascii="Tahoma" w:hAnsi="Tahoma"/>
          <w:color w:val="000000"/>
          <w:sz w:val="20"/>
          <w:szCs w:val="20"/>
        </w:rPr>
        <w:t>Zastosować zawory odcinające na odejściach od magistrali. Dodatkowo w</w:t>
      </w: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 xml:space="preserve"> najniższych punktach poziomów należy zamontować zawory kulowe z kurkiem spustowym. 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>
          <w:rFonts w:eastAsia="Calibri" w:cs="Tahoma" w:ascii="Tahoma" w:hAnsi="Tahoma"/>
          <w:color w:val="000000"/>
          <w:sz w:val="20"/>
          <w:szCs w:val="20"/>
          <w:lang w:eastAsia="ar-SA" w:bidi="ar-SA"/>
        </w:rPr>
        <w:tab/>
      </w:r>
      <w:r>
        <w:rPr>
          <w:rFonts w:cs="Tahoma" w:ascii="Tahoma" w:hAnsi="Tahoma"/>
          <w:color w:val="000000"/>
          <w:sz w:val="20"/>
          <w:szCs w:val="20"/>
        </w:rPr>
        <w:t>Zawory należy montować w miejscu łatwo dostępnym tak, żeby nie zasłaniała ich inna instalacja. Na cyrkulacji na odejściach od magistrali zastosować zawory termostatyczne typu MTCV-B z automatyczną</w:t>
      </w:r>
    </w:p>
    <w:p>
      <w:pPr>
        <w:pStyle w:val="NoSpacing"/>
        <w:tabs>
          <w:tab w:val="clear" w:pos="709"/>
          <w:tab w:val="right" w:pos="0" w:leader="none"/>
        </w:tabs>
        <w:jc w:val="both"/>
        <w:rPr/>
      </w:pPr>
      <w:r>
        <w:rPr/>
      </w:r>
    </w:p>
    <w:p>
      <w:pPr>
        <w:pStyle w:val="NoSpacing"/>
        <w:tabs>
          <w:tab w:val="clear" w:pos="709"/>
          <w:tab w:val="righ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funkcją dezynfekcji, nastawa 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Zawory termostatyczne na cyrkulacji i odcinających należy montować z zastosowaniem podwójnych półśrubunków. 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bezpośrednie do zaworów odcinających przyborów czerpalnych wykonywać z zastosowaniem kolan naściennych z kołnierzami, które należy mocować do ściany za pomocą kołków rozporowych, dla podejść do baterii ściennych stosować odpowiednie szablony (płytki, konsole) montażowe, podejścia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Style w:val="T7"/>
          <w:rFonts w:ascii="Tahoma" w:hAnsi="Tahoma" w:cs="Tahoma"/>
          <w:spacing w:val="-8"/>
          <w:sz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 xml:space="preserve">Rury tworzywowe mocować do ścian i stropów za pomocą obejm ze stali ocynkowanej z wkładką z materiału elastycznego. </w:t>
      </w:r>
    </w:p>
    <w:p>
      <w:pPr>
        <w:pStyle w:val="Akapitzlist"/>
        <w:tabs>
          <w:tab w:val="right" w:pos="709" w:leader="none"/>
        </w:tabs>
        <w:spacing w:lineRule="atLeast" w:line="200"/>
        <w:ind w:left="0" w:right="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zxx" w:bidi="zxx"/>
        </w:rPr>
      </w:pPr>
      <w:r>
        <w:rPr>
          <w:rStyle w:val="T7"/>
          <w:rFonts w:cs="Tahoma" w:ascii="Tahoma" w:hAnsi="Tahoma"/>
          <w:spacing w:val="-8"/>
          <w:sz w:val="20"/>
          <w:lang w:eastAsia="zxx" w:bidi="zxx"/>
        </w:rPr>
        <w:tab/>
        <w:t>Punkty stałe na odgałęzieniach wykonywać poprzez umieszczenie podwójnej obejmy przy trójnik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xx" w:bidi="zxx"/>
        </w:rPr>
        <w:tab/>
        <w:t>Punkty stałe należy wykonać przez zastosowanie na rurze złączek oferowanych przez producenta rur ustalających nieprzesuwne położenie rury w uchwyci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sokości ustawienia przyborów sanitarnych zgodnie z normą PN-81/B-10700.01 wynoszą: 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umywalki dla dorosłych</w:t>
        <w:tab/>
        <w:t>– od 0,8 do 0,85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y  </w:t>
        <w:tab/>
        <w:t>– od 0,5 do 0,6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- zlewozmywaki i zmywaki </w:t>
        <w:tab/>
        <w:t>– od 0,8 do 0,9 m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miski ustępowe wiszące</w:t>
        <w:tab/>
        <w:t>– od 0,4 do 0,46 m.</w:t>
      </w:r>
    </w:p>
    <w:p>
      <w:pPr>
        <w:pStyle w:val="Normal"/>
        <w:tabs>
          <w:tab w:val="clear" w:pos="709"/>
          <w:tab w:val="left" w:pos="337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chyba że projekt aranżacji wnętrz stanowi inaczej)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cowanie przyborów sanitarnych do ścian oraz posadzki wykonać zgodnie z normą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przypadku zamontowania zaworów odcinających w ścianach instalacyjnych konieczny jest montaż drzwiczek rewizyjnych. Dostęp do zaworów na poziomach w strefie sufitu podwieszanego poprzez zdejmowane płyty sufitowe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5. Pojedyncze podejścia pod przybory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pojedynczych podejść, których średnice nie są oznaczone w dokumentacji rysunkowej należy przyjąć średnice zgodnie z tabelą: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3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ór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c.w.u. [mm]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.w.u. [mm]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a/zlewozmywak/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rysk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x2,0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y czerpalne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2,25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/>
          <w:bCs/>
          <w:sz w:val="20"/>
          <w:szCs w:val="20"/>
          <w:shd w:fill="auto" w:val="clear"/>
        </w:rPr>
        <w:t>Nawilżacze parowe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  <w:tab/>
        <w:t xml:space="preserve">Instalacja wodociągowa zasila nawilżacze parowe zlokalizowane w wentylatorni na dachu. Woda podłączona jest za pomocą węża 3/4''. Na instalacji zasilania wody należy zamontować zawór odcinający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3.6. Przewody- wykonanie: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wody zimnej, ciepłej i cyrkulacyjnej należy wykonać z rur i kształtek posiadających dopuszczenie do stosowania w tego typu instalacjach. Podejścia do przyborów projektuje się z przewodów tworzywowych  PE-X/Al/PE np. Wavin Tigris (lub równoważne). Przewody rozprowadzające, główne magistrale oraz piony projektuje się z rur PP jednorodnych stabilizowanych wkładką aluminiową PN20  np. Wavin BOR Plus (lub równoważne). 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Przewody zimnej wody do zaworu szybkozamykającego należy wykonać ze stali 316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.w.u. i instalacji hydrantowej należy wykonać z izolacją z kauczuku o grubości 13mm (przy współczynniku przewodności cieplnej 0,035W/mK), w celu zapobiegnięcia wykraplania się wilgoci, chyba że wytyczne producenta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osadzce projektuje się izolację z pianki polietylenowej w zwoju o grubości 9mm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ciepłej wody w podłodze projektuje się izolację z pianki polietylenowej w zwoju. Przewody ciepłej wody i cyrkulacji w poziomach prowadzonych w przestrzeni stropu podwieszanego i pionach wykonać w izolacji o grubości zgodnej z tabelą poniżej (przy współczynniku przewodności cieplnej 0,035W/mK)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Krańcowe odcinki izolacji  w piwnicach i na pionach powinny być zabezpieczone mankietami aluminiowymi w kolorze czerwonym dla instalacji ciepłej wody i cyrkulacji i niebieskimi dla wody zimnej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P4"/>
        <w:tabs>
          <w:tab w:val="clear" w:pos="709"/>
          <w:tab w:val="left" w:pos="0" w:leader="none"/>
          <w:tab w:val="left" w:pos="425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zxx" w:bidi="zxx"/>
        </w:rPr>
        <w:t xml:space="preserve">Tabela </w:t>
      </w:r>
      <w:r>
        <w:rPr>
          <w:rFonts w:cs="Tahoma" w:ascii="Tahoma" w:hAnsi="Tahoma"/>
          <w:color w:val="000000"/>
          <w:sz w:val="20"/>
          <w:szCs w:val="20"/>
          <w:lang w:eastAsia="zxx" w:bidi="zxx"/>
        </w:rPr>
        <w:t>Grubość izolacji.</w:t>
      </w:r>
    </w:p>
    <w:tbl>
      <w:tblPr>
        <w:tblW w:w="7779" w:type="dxa"/>
        <w:jc w:val="left"/>
        <w:tblInd w:w="6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3962"/>
        <w:gridCol w:w="3294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ewodu lub komponentu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nimalna gr. izolacji cieplnej (materiał 0,035 W/(mK) )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do 22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od 22 do 35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nętrzna od 35 do 100 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ówna średnicy wew. Rury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ca wew. ponad 100mm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mm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i armatura wg poz.1-4 przechodzące przez ściany lub stropy, skrzyżowania przewod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/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/2 wymagań z pozycji 1-4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wody wg poz. 6 ułożone w podłodze</w:t>
            </w:r>
          </w:p>
        </w:tc>
        <w:tc>
          <w:tcPr>
            <w:tcW w:w="3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 mm</w:t>
            </w:r>
          </w:p>
        </w:tc>
      </w:tr>
    </w:tbl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Temperatura ciepłej wody użytkowej na wypływie z punktu czerpalnego powinna wynosić ok. 55°C, natomiast zimnej ok. 10°C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b/>
          <w:color w:val="000000"/>
          <w:sz w:val="20"/>
          <w:szCs w:val="20"/>
          <w:lang w:eastAsia="zxx" w:bidi="zxx"/>
        </w:rPr>
        <w:t>3.7. Regulacja instalacji: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 xml:space="preserve">W celu termicznego zrównoważenia w instalacji cyrkulacji c.w.u. projektuje się wielofunkcyjny termostatyczny zawór typ MTCV-B z automatyczną funkcją dezynfekcji. </w:t>
      </w:r>
      <w:r>
        <w:rPr>
          <w:rFonts w:cs="Tahoma" w:ascii="Tahoma" w:hAnsi="Tahoma"/>
          <w:color w:val="000000"/>
          <w:sz w:val="20"/>
          <w:szCs w:val="20"/>
        </w:rPr>
        <w:t>Automatyczna dezynfekcja realizowana w stałej temperaturze &gt; 65 °C z jednoczesnym zabezpieczeniem instalacji cyrkulacyjnej przed przekroczeniem temperatury 75 °C (automatyczne odcięcie cyrkulacji). Maksymalne ciśnienie pracy 10 bar, maksymalny spadek ciśnienia na zaworze 1 bar, maksymalna temperatura 10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. </w:t>
      </w:r>
    </w:p>
    <w:p>
      <w:pPr>
        <w:pStyle w:val="TextBody"/>
        <w:tabs>
          <w:tab w:val="clear" w:pos="709"/>
          <w:tab w:val="left" w:pos="1530" w:leader="none"/>
        </w:tabs>
        <w:spacing w:lineRule="atLeast" w:line="200" w:before="0" w:after="0"/>
        <w:ind w:left="45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tabs>
          <w:tab w:val="right" w:pos="709" w:leader="none"/>
        </w:tabs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3.8.</w:t>
      </w:r>
      <w:r>
        <w:rPr>
          <w:rStyle w:val="T7"/>
          <w:rFonts w:cs="Tahoma" w:ascii="Tahoma" w:hAnsi="Tahoma"/>
          <w:b/>
          <w:bCs/>
          <w:spacing w:val="-8"/>
          <w:sz w:val="20"/>
          <w:lang w:eastAsia="zxx" w:bidi="zxx"/>
        </w:rPr>
        <w:t xml:space="preserve">  Mocowania: 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>Rury mocować do ścian i stropów za pomocą obejm ze stali ocynkowanej z wkładką z materiału elastycznego, w rozstawach zgodnie z wytycznymi producenta systemu instalacyjnego typ WALRAVEN (lub równoważna.</w:t>
      </w:r>
    </w:p>
    <w:p>
      <w:pPr>
        <w:pStyle w:val="Normal"/>
        <w:tabs>
          <w:tab w:val="clear" w:pos="709"/>
          <w:tab w:val="left" w:pos="27" w:leader="none"/>
        </w:tabs>
        <w:autoSpaceDE w:val="false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9. Woda zdemineralizowana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Stacja uzdatniania wody (SUW) przeznaczona jest do oczyszczania wody surowej w celu osiągnięcia parametrów zalecanych do zasilania urządzeń myjących i sterylizujących. Dokładny opis urządzeń oraz procesów uzdatniania wody dołączony został jako załącznik do opracowania.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 potrzeby urządzeń technologicznych wymagających wody zdemineralizowanej zostanie zaprojektowana instalacja rurowa zasilana z centralnej stacji uzdatniania wody. </w:t>
      </w:r>
    </w:p>
    <w:p>
      <w:pPr>
        <w:pStyle w:val="NoSpacing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ociągi rozprowadzające wodę zdemineralizowaną wykonać ze zgrzewanego PP gwarantującego odporność chemiczną. Główne rozprowadzenie instalacji prowadzić w przestrzeni instalacyjnej ponad sufitem podwieszanym. Przewody należy wykonać w izolacji z kauczuku o grubości 13mm (przy współczynniku przewodności cieplnej 0,035W/mK), w celu zapobiegnięcia wykraplania się wilgoci, chyba że wytyczne producenta stanowią inaczej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cs="Arial Narrow" w:ascii="Arial Narrow" w:hAnsi="Arial Narrow"/>
        </w:rPr>
        <w:tab/>
      </w:r>
      <w:r>
        <w:rPr>
          <w:rFonts w:eastAsia="SimSun;宋体" w:cs="Tahoma" w:ascii="Tahoma" w:hAnsi="Tahoma"/>
          <w:sz w:val="20"/>
          <w:szCs w:val="20"/>
          <w:lang w:eastAsia="hi-IN" w:bidi="hi-IN"/>
        </w:rPr>
        <w:t>Stacja uzdatniania wody ma za zadanie zapewnić wodę zdemineralizowaną na potrzeby przyborów przedstawionych w poniższej tabeli. Projekt stacji uzdatniania jest częścią technologii, projekt instalacji zawiera jedynie podłączenie urządzeń i rozprowadzenie instalacji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Tahoma" w:hAnsi="Tahoma" w:eastAsia="SimSun;宋体" w:cs="Tahoma"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Tahoma" w:ascii="Tahoma" w:hAnsi="Tahoma"/>
          <w:color w:val="000000"/>
          <w:sz w:val="20"/>
          <w:szCs w:val="20"/>
          <w:shd w:fill="FFFF00" w:val="clear"/>
          <w:lang w:eastAsia="hi-IN" w:bidi="hi-IN"/>
        </w:rPr>
        <w:object w:dxaOrig="8731" w:dyaOrig="3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9pt;margin-top:5.85pt;width:455.95pt;height:156.6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1199584394" r:id="rId3"/>
        </w:objec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 Narrow" w:hAnsi="Arial Narrow" w:eastAsia="SimSun;宋体" w:cs="Arial Narrow"/>
          <w:b/>
          <w:b/>
          <w:color w:val="000000"/>
          <w:sz w:val="20"/>
          <w:szCs w:val="20"/>
          <w:shd w:fill="FFFF00" w:val="clear"/>
          <w:lang w:eastAsia="hi-IN" w:bidi="hi-IN"/>
        </w:rPr>
      </w:pPr>
      <w:r>
        <w:rPr>
          <w:rFonts w:eastAsia="SimSun;宋体" w:cs="Arial Narrow" w:ascii="Arial Narrow" w:hAnsi="Arial Narrow"/>
          <w:b/>
          <w:color w:val="000000"/>
          <w:sz w:val="20"/>
          <w:szCs w:val="20"/>
          <w:shd w:fill="FFFF00" w:val="clear"/>
          <w:lang w:eastAsia="hi-IN" w:bidi="hi-IN"/>
        </w:rPr>
      </w:r>
    </w:p>
    <w:p>
      <w:pPr>
        <w:pStyle w:val="NoSpacing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 Instalacja p.poż.: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1. Opis projektowanej instala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Instalacja przeciwpożarowa obejmuje hydranty p.poż., które zasilane będą poprzez rozdział wody zimnej na cele bytowe i p.poż. zgodnie z dokumentacją rysunkową. Przewody instalacji p.poż. należy wykonać z rur stalowych ocynkowanych ze szwem gwintowanym wg PN-H-74200. Średnice przewodów należy przyjąć zgodnie z załączonymi rysunkam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obiekcie zamontowane będą hydranty wewnętrzne HP25 zlokalizowane w szafkach hydrantowych z wężami półsztywnymi. Długość węża dla hydrantu HP25 wynosi 30m. Wydajność najniekorzystniej położonego hydrantu powinna wynosić 1,0 dm3/s przy ciśnieniu 0,2 MPa (ciśnienie wylotowe z prądownicy). Szafki zamykane na zamek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4.2. Założenia projektowe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Minimalna wydajność poboru wody mierzona na wylocie prądownicy dla hydrantu HP25 powinna wynosić 1,0 dm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3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/s. Zasilanie hydrantów wewnętrznych musi być zapewnione przez co najmniej 1 godzinę. 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 xml:space="preserve">Ciśnienie na zaworze hydrantu powinno wynosić 0,2 MPa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Zawory odcinające hydrantów wewnętrznych muszą być umieszczone na wysokości 1,35±0,1 m od poziomu podłog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Nasady tłoczne powinny być skierowane do dołu, usytuowane wraz z pokrętłem zaworu względem ścian lub obudowy w sposób umożliwiający łatwe przyłączenie węża tłocznego oraz otwieranie i zamykanie jego zaworu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</w:rPr>
        <w:t>4.3. Wykonanie instalacj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>Korpus szafki i drzwi powinny być wykonane z blachy stalowej ocynkowanej o grubości 1mm zaginanej z wszystkich stron. Drzwi otwier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, wykonane jako pełne lub z oknem z pleksiglasu. Hydrant powinien mieć zwijadło na wąż o średnicy tarcz Ø500 mm lub Ø600 mm, wykonane z blachy o grubości 1,2mm, tłoczone. Zwijadło powinno być ułożyskowane na tulejach z polipropylenu, lekko hamowane przy obrocie, wychyla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>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Hydrant powinien być wyposażony w zwijadło przystosowane do sztywnego węża tłocznego wychylne o 180</w:t>
      </w:r>
      <w:r>
        <w:rPr>
          <w:rFonts w:eastAsia="Times New Roman" w:cs="Tahoma" w:ascii="Tahoma" w:hAnsi="Tahoma"/>
          <w:color w:val="000000"/>
          <w:sz w:val="20"/>
          <w:szCs w:val="20"/>
          <w:vertAlign w:val="superscript"/>
        </w:rPr>
        <w:t>0</w:t>
      </w:r>
      <w:r>
        <w:rPr>
          <w:rFonts w:eastAsia="Times New Roman" w:cs="Tahoma" w:ascii="Tahoma" w:hAnsi="Tahoma"/>
          <w:color w:val="000000"/>
          <w:sz w:val="20"/>
          <w:szCs w:val="20"/>
        </w:rPr>
        <w:t xml:space="preserve">, prądownicę PW-25, waż półsztywny Ø25, gaśnice proszkową. 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>Zgodnie z normą PN-92/N-01256/01 szafka powinna posiadać na zewnętrznej stronie drzwi znak bezpieczeństwa oraz numer certyfikatu zgodności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rPr>
          <w:rStyle w:val="T15"/>
          <w:rFonts w:ascii="Tahoma" w:hAnsi="Tahoma" w:eastAsia="Times New Roman" w:cs="Tahoma"/>
          <w:b/>
          <w:b/>
          <w:color w:val="000000"/>
          <w:spacing w:val="-8"/>
          <w:sz w:val="20"/>
          <w:szCs w:val="20"/>
        </w:rPr>
      </w:pPr>
      <w:r>
        <w:rPr>
          <w:rStyle w:val="T7"/>
          <w:rFonts w:cs="Tahoma" w:ascii="Tahoma" w:hAnsi="Tahoma"/>
          <w:b/>
          <w:bCs/>
          <w:spacing w:val="-8"/>
          <w:sz w:val="20"/>
          <w:szCs w:val="20"/>
          <w:lang w:eastAsia="zxx" w:bidi="zxx"/>
        </w:rPr>
        <w:t>4.4. Przejście przez przegrody p.poż.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5"/>
          <w:rFonts w:eastAsia="Times New Roman" w:cs="Tahoma" w:ascii="Tahoma" w:hAnsi="Tahoma"/>
          <w:b/>
          <w:color w:val="000000"/>
          <w:spacing w:val="-8"/>
          <w:sz w:val="20"/>
          <w:szCs w:val="20"/>
        </w:rPr>
        <w:tab/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</w:rPr>
        <w:t xml:space="preserve">Przy przechodzeniu instalacji przez przegrody przeciwpożarowe (ściany stropy), otwory należy uszczelnić atestowanymi materiałami uszczelniającymi do odporności ogniowej przegród. </w:t>
      </w:r>
      <w:r>
        <w:rPr>
          <w:rStyle w:val="T15"/>
          <w:rFonts w:eastAsia="Times New Roman" w:cs="Tahoma" w:ascii="Tahoma" w:hAnsi="Tahoma"/>
          <w:color w:val="000000"/>
          <w:spacing w:val="-8"/>
          <w:sz w:val="20"/>
          <w:szCs w:val="20"/>
          <w:lang w:eastAsia="zxx" w:bidi="zxx"/>
        </w:rPr>
        <w:t xml:space="preserve">Pozostałe przejścia rurociągów przez przegrody budowlane należy wykonać w tulejach stalowych. </w:t>
      </w:r>
    </w:p>
    <w:p>
      <w:pPr>
        <w:pStyle w:val="TextBody"/>
        <w:spacing w:lineRule="atLeast" w:line="1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 Wewnętrzna instalacja kanalizacji sanitarnej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Nie projektuje się kanalizacji specjalnej, wszystkie urządzenia sanitarne zostaną podłączone do kanalizacji ogólnej całego budynk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left" w:pos="0" w:leader="none"/>
          <w:tab w:val="right" w:pos="709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Opis projektowanej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a kanalizacji odbierać będzie ścieki z urządzeń sanitarnych oraz kratek ściekowych. Podejścia kanalizacji pod przybory projektuje się w warstwach posadzki, ściankach instalacyjnych i bruzdach pionowych. Podejścia pod przybory wykonać z rur PVC lub PP o podwyższonej odporności termicznej (Ht/PCV lub HT/PP), wg PN-EN 1329-1 lub PN-EN1451-1, łączone na fabryczne uszczelki wargowe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bszarze odpływu ze sterylizatorów parowych, myjni dezynfektorów oraz myjni obuwia projektuje się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instalacji), chyba, że wytyczne producenta urządzeń stanowią inaczej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odejścia kanalizacji do WC przy wyjściu z posadzki  maskować rozetami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e prowadzić w szachtach, bruzdach ściennych instalacyjnych zlokalizowanych przy sanitariatach (zgodnie z dokumentacją rysunkową ).   </w:t>
      </w:r>
    </w:p>
    <w:p>
      <w:pPr>
        <w:pStyle w:val="Normal"/>
        <w:spacing w:lineRule="atLeast" w:line="200"/>
        <w:jc w:val="both"/>
        <w:rPr>
          <w:rFonts w:ascii="Tahoma" w:hAnsi="Tahoma" w:eastAsia="GrundfosTheSansCE5R;Arial" w:cs="Tahoma"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  <w:t xml:space="preserve">Instalacja kanalizacji zostanie wyprowadzona z budynku trzema wyjściami, zgodnie z dokumentacją rysunkową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GrundfosTheSansCE5R;Arial"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Materiał wykonania instalacji: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iony i kształtki przyłączeniowe do pionów projektuje się w systemie niskoszumowym, posiadającym odpowiednią aprobatę techniczną, wskaźnik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aA</w:t>
      </w:r>
      <w:r>
        <w:rPr>
          <w:rFonts w:cs="Tahoma" w:ascii="Tahoma" w:hAnsi="Tahoma"/>
          <w:color w:val="000000"/>
          <w:sz w:val="20"/>
          <w:szCs w:val="20"/>
        </w:rPr>
        <w:t xml:space="preserve"> mniejszy 51 dB (A), L</w:t>
      </w:r>
      <w:r>
        <w:rPr>
          <w:rFonts w:cs="Tahoma" w:ascii="Tahoma" w:hAnsi="Tahoma"/>
          <w:color w:val="000000"/>
          <w:sz w:val="20"/>
          <w:szCs w:val="20"/>
          <w:vertAlign w:val="subscript"/>
        </w:rPr>
        <w:t>sc,A</w:t>
      </w:r>
      <w:r>
        <w:rPr>
          <w:rFonts w:cs="Tahoma" w:ascii="Tahoma" w:hAnsi="Tahoma"/>
          <w:color w:val="000000"/>
          <w:sz w:val="20"/>
          <w:szCs w:val="20"/>
        </w:rPr>
        <w:t xml:space="preserve"> mniejszy 16 dB(A) dla przepływu 4,0 l/s (zgodnie z PN-EN 14366:2006), podejścia pod urządzenia z rur PVC. W tym samym systemie projektuje się wszelkie poziomu prowadzone przez pomieszczenia w obszarze sufitu podwieszanego. 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i kanalizacji podposadzkowej wykonać z rur PVC SN8 o ściance litej. Odpowietrzenia pionów kanalizacyjnych proponuje się wykonać z rur i kształtek w systemie kanalizacji PVC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Odprowadzenie skroplin z klimatyzatorów </w:t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Od każdego klimatyzatora odprowadzane są skroplin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</w:rPr>
        <w:tab/>
        <w:t xml:space="preserve">Instalacja  prowadzona jest w suficie podwieszanym i wykonana jest z rur tworzywowych. Instalacja podłączona jest do najbliższego pionu kanalizacyjnego i prowadzona jest ze spadkiem 1,0%.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shd w:fill="auto" w:val="clear"/>
        </w:rPr>
        <w:t>W przypadku jednostek zewnętrznych odprowadzenie skroplin w trybie grzania zakłada się po połaci dachu do najbliższego wpustu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5.4. Podejścia</w:t>
      </w:r>
    </w:p>
    <w:p>
      <w:pPr>
        <w:pStyle w:val="Normal"/>
        <w:tabs>
          <w:tab w:val="clear" w:pos="709"/>
          <w:tab w:val="right" w:pos="0" w:leader="none"/>
        </w:tabs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odejścia pod przybory wykonać z rur PVC o podwyższonej odporności termicznej (Ht/PCV), wg PN-EN 1329-1 lub PN-EN1451-1, łączone na fabryczne uszczelki wargowe. W obszarze odpływu ze sterylizatorów parowych oraz myjni endoskopowych, dezynfektorów stosować przewody odporne na temperaturę min. 9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 xml:space="preserve">C (oraz na dalszych odcinkach trasy od urządzeń), chyba, że wytyczne producenta urządzeń stanowią inaczej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kanalizacyjne prowadzić z spadkiem zgodnie z dokumentacją rysunkową. </w:t>
      </w:r>
      <w:r>
        <w:rPr>
          <w:rFonts w:eastAsia="Times New Roman" w:cs="Tahoma" w:ascii="Tahoma" w:hAnsi="Tahoma"/>
          <w:color w:val="000000"/>
          <w:sz w:val="20"/>
          <w:szCs w:val="20"/>
        </w:rPr>
        <w:t>Wszystkie wpusty podłogowe należy wyposażyć w syfon zabezpieczający przed nieprzyjemnymi zapachami.</w:t>
      </w:r>
      <w:r>
        <w:rPr>
          <w:rFonts w:cs="Tahoma" w:ascii="Tahoma" w:hAnsi="Tahoma"/>
          <w:color w:val="000000"/>
          <w:sz w:val="20"/>
          <w:szCs w:val="20"/>
        </w:rPr>
        <w:t xml:space="preserve"> Piony kanalizacyjne należy prowadzić w przeznaczonych do tego przestrzeniach. Każdy pion kanalizacyjny należy wyposażyć w czyszczak znajdujący się na odcinku poziomym, znajdującymi się w piwnicy.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Nawilżacze parowe :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ab/>
        <w:t>Odprowadzenie kondensatu z nawilżaczy parowych zlokalizowanych na kondygnacji dachu należy wykonać z przewodu o odporności na temperaturę 100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C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6. Odpowietrzenie kanalizacj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y kanalizacji sanitarnej należy zapewnić odpowietrzenie wszystkich urządzeń sanitarnych. W tym celu zaprojektowano piony kanalizacyjne wyprowadzone ponad dach i zakończone wywiewką z pojedynczą lub zbiorczą wentylacją główną. Rura wywiewna powinna być montowana min 4m od otworów okiennych i drzwiowych przeznaczonych na pobyt ludzi, powyżej krawędzi tych otworów, 6 metrów od czerpni z nawiewem pionowym i 8 metrów z nawiewem poziomym. Rura wywiewna powinna być wyprowadzona na dach na wysokość 0,5-1,0 m.</w:t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Do celów odpowietrzenia ponadto wykorzystano obejścia kanalizacyjne prowadzone w obszarze sufitu podwieszanego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Style w:val="T7"/>
          <w:rFonts w:eastAsia="MyriadPro-Black;Arial" w:cs="Tahoma" w:ascii="Tahoma" w:hAnsi="Tahoma"/>
          <w:b/>
          <w:spacing w:val="-8"/>
          <w:sz w:val="20"/>
          <w:szCs w:val="20"/>
          <w:lang w:eastAsia="zxx" w:bidi="zxx"/>
        </w:rPr>
        <w:t>5.7. Czyszczenie instalacji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ojektuje się rewizje umożliwiające dostęp do instalacji. Dostęp do rewizji znajdujących się w obszarze sufitu podwieszanego poprzez płyty sufitowe. W przypadku rewizji na pionach w obszarze (w obszarze ścian przeznaczonych do prowadzenia instalacji) umożliwić odpowiedni dostęp do rewizji poprzez zamontowanie systemowych drzwiczek rewizyjnych. Należy przewidzieć rewizje</w:t>
      </w:r>
      <w:r>
        <w:rPr>
          <w:rFonts w:cs="Tahoma" w:ascii="Tahoma" w:hAnsi="Tahoma"/>
          <w:color w:val="000000"/>
          <w:sz w:val="20"/>
          <w:szCs w:val="20"/>
          <w:shd w:fill="auto" w:val="clear"/>
        </w:rPr>
        <w:t xml:space="preserve"> na kanalizacji podposadzkowej np. ACO klasy M (lub równoważna), DN110 lub DN160 (w zależności od średnicy rury).</w:t>
      </w:r>
    </w:p>
    <w:p>
      <w:pPr>
        <w:pStyle w:val="Normal"/>
        <w:spacing w:lineRule="atLeast" w:line="2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Lucida Sans Unicode" w:cs="Tahoma" w:ascii="Tahoma" w:hAnsi="Tahoma"/>
          <w:b/>
          <w:bCs/>
          <w:color w:val="000000"/>
          <w:sz w:val="20"/>
          <w:szCs w:val="20"/>
          <w:lang w:eastAsia="ar-SA" w:bidi="ar-SA"/>
        </w:rPr>
        <w:t>6. Wewnętrzna instalacja kanalizacji deszczowej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6.1. Opis projektowanej instalacji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Odbiór ścieków deszczowych z dachu odbywać się będzie poprzez wpusty dachow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wpusty muszą być podgrzewane. Instalacje projektuje się jako wewnętrzną. Instalacja z pionów będzie zbierana w magistrale zbiorcze. Po wyjściu z budynku instalację należy prowadzić w ziemi do zbiornika wody deszczowej zgodnie z PZT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Całość instalacji projektuje się w izolacji termicznej, tak aby nie dochodziło do zraszania się wody na powierzchni rur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ależy przewidzieć rewizje w celu czyszczenia instalacji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Odprowadzenie wód opadowych z dachu budynku technicznego odbywać się będzie bezpośrednio na teren zielony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bezpieczenia pożarowe:</w:t>
      </w:r>
    </w:p>
    <w:p>
      <w:pPr>
        <w:pStyle w:val="Normal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000000"/>
          <w:sz w:val="20"/>
          <w:szCs w:val="20"/>
        </w:rPr>
        <w:tab/>
        <w:t>Wszystkie przejścia przez przegrody stanowiące granicę wydzielenia pożarowego lub strefy pożarowej należy zabezpieczyć przejściem pożarowych do odporności przegrody.</w:t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Symbol" w:hAnsi="Symbol" w:cs="Symbol"/>
        <w:color w:val="00000A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ahoma"/>
      <w:i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3:35:00Z</cp:lastPrinted>
  <dcterms:modified xsi:type="dcterms:W3CDTF">2017-07-25T09:10:00Z</dcterms:modified>
  <cp:revision>3</cp:revision>
  <dc:subject/>
  <dc:title>Poznań,  04</dc:title>
</cp:coreProperties>
</file>